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7F7F7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>Накладная № ____</w:t>
      </w:r>
    </w:p>
    <w:p>
      <w:pPr>
        <w:pStyle w:val="Normal"/>
        <w:rPr>
          <w:rFonts w:ascii="Times New Roman" w:hAnsi="Times New Roman" w:cs="Times New Roman"/>
          <w:color w:val="7F7F7F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 xml:space="preserve">Кому           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  <w:lang w:val="ru-RU"/>
        </w:rPr>
        <w:t xml:space="preserve">спортзал №2____    </w:t>
      </w:r>
    </w:p>
    <w:p>
      <w:pPr>
        <w:pStyle w:val="Normal"/>
        <w:rPr/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 xml:space="preserve">От кого  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  <w:lang w:val="ru-RU"/>
        </w:rPr>
        <w:t>МБОУ «СОШ  №171»</w:t>
      </w:r>
    </w:p>
    <w:p>
      <w:pPr>
        <w:pStyle w:val="Normal"/>
        <w:rPr>
          <w:rFonts w:ascii="Times New Roman" w:hAnsi="Times New Roman" w:cs="Times New Roman"/>
          <w:color w:val="7F7F7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 xml:space="preserve">Через кого Абузярова А.А.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2126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Наименование тов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ИН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Кол-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Стол 1-тумбов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Шкаф для кни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Шкаф для одеж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Стул ж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Мостик гимна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71060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Канат перетя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Щит д /б  4 коль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01380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Стойка в/ба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7106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Щит Б/Б ф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71061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7106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Конь гимна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7106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переклад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Брусья гимна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071041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07104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Таль ручная ко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07106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Бревно гимна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07104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скамей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Стенка гимна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огнетуш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Сетка волейболь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м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 xml:space="preserve">Стойка для прыжк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0007107641; 0007107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Граната 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Граната 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Стартовые колод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071076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071076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Стол тенис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71061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кон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обру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Мяч волейбольн 10+3+3=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Мяч баскетбольн  3+3+4=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Волейбольн сетка с тро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Мяч футболь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Сетки баскет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Метбол 2 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Метбол 4 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Метбол 5 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 xml:space="preserve">Лыж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 xml:space="preserve">Креп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 xml:space="preserve">Ботин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 xml:space="preserve">Пал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 xml:space="preserve">Коврик для йог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 xml:space="preserve">Ракетки для бадминт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4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 xml:space="preserve">Фишки для разметки пол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4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 xml:space="preserve">Лавка гимнастическа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007107629 - 00071076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4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4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7F7F7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 xml:space="preserve">Сдал ____________Абузяров А.А./ </w:t>
      </w:r>
    </w:p>
    <w:p>
      <w:pPr>
        <w:pStyle w:val="Normal"/>
        <w:rPr/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>Принял___________/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>Зайнуллин Ф.И./</w:t>
      </w:r>
    </w:p>
    <w:p>
      <w:pPr>
        <w:pStyle w:val="Normal"/>
        <w:rPr>
          <w:rFonts w:ascii="Times New Roman" w:hAnsi="Times New Roman" w:cs="Times New Roman"/>
          <w:color w:val="7F7F7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2126"/>
        <w:gridCol w:w="13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Наименование тов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ИН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Кол-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 xml:space="preserve">Лыжи беговы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 xml:space="preserve">Лыжи комплек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 xml:space="preserve">Ботин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7F7F7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7F7F7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 xml:space="preserve">Сдал ____________/Абузяров А.А./ </w:t>
      </w:r>
    </w:p>
    <w:p>
      <w:pPr>
        <w:pStyle w:val="Normal"/>
        <w:rPr/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>Принял___________/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>Хусаинов И.А./</w:t>
      </w:r>
    </w:p>
    <w:p>
      <w:pPr>
        <w:pStyle w:val="Normal"/>
        <w:rPr>
          <w:rFonts w:ascii="Times New Roman" w:hAnsi="Times New Roman" w:cs="Times New Roman"/>
          <w:color w:val="7F7F7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7F7F7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t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37:00Z</dcterms:created>
  <dc:creator>школа № 171</dc:creator>
  <dc:description/>
  <cp:keywords/>
  <dc:language>en-US</dc:language>
  <cp:lastModifiedBy>Windows User</cp:lastModifiedBy>
  <cp:lastPrinted>2019-11-08T10:59:00Z</cp:lastPrinted>
  <dcterms:modified xsi:type="dcterms:W3CDTF">2019-11-08T08:00:00Z</dcterms:modified>
  <cp:revision>9</cp:revision>
  <dc:subject/>
  <dc:title/>
</cp:coreProperties>
</file>